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6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32"/>
              </w:rPr>
              <w:t>Realizacja zadania z budżetu partycypacyjnego pn. „Modernizacja sali teatralnej  LXXII LO</w:t>
              <w:br/>
              <w:t xml:space="preserve"> im. gen. Jakuba Jasińskiego”  – Warszawa ul. Grochowska 346/348  – remont podłóg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6"/>
                <w:szCs w:val="32"/>
              </w:rPr>
            </w:pPr>
            <w:r>
              <w:rPr>
                <w:rFonts w:cs="Arial" w:ascii="Arial" w:hAnsi="Arial"/>
                <w:b/>
                <w:sz w:val="16"/>
                <w:szCs w:val="3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0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8-08-16T12:41:00Z</dcterms:modified>
  <cp:revision>3</cp:revision>
  <dc:subject/>
  <dc:title>Załącznik Nr 1</dc:title>
</cp:coreProperties>
</file>